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068459955"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214437289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04776695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